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риказу</w:t>
      </w:r>
    </w:p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инобрнауки РД </w:t>
      </w:r>
    </w:p>
    <w:p>
      <w:pPr>
        <w:pStyle w:val="Header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 _________2019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140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551"/>
        <w:gridCol w:w="977"/>
        <w:gridCol w:w="17"/>
        <w:gridCol w:w="1279"/>
        <w:gridCol w:w="850"/>
        <w:gridCol w:w="2127"/>
        <w:gridCol w:w="2618"/>
        <w:gridCol w:w="16"/>
      </w:tblGrid>
      <w:tr>
        <w:trPr>
          <w:trHeight w:val="235" w:hRule="atLeast"/>
        </w:trPr>
        <w:tc>
          <w:tcPr>
            <w:tcW w:w="11124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писок (реестр) вожатых детских оздоровительных лагер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1140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роки проведения: с 25 марта по 06 апреля 2019 года (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базе ДИР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 и с 22 апреля по 28 апреля 2019 г.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базе ГБУ РД "МАН")</w:t>
            </w:r>
          </w:p>
        </w:tc>
      </w:tr>
      <w:tr>
        <w:trPr>
          <w:trHeight w:val="235" w:hRule="atLeast"/>
        </w:trPr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/р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д. стаж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йон (город)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сто работы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акарова Марина Али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зилюрто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Стальская СОШ №2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акарова Асият Магомеднаби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П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Буйнак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ка БПК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лаева Айисат Даир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Лицей №8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лжалилов Арсен Сергее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 ДГУНХ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ллаев Сулейман Сулейман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 ДГУНХ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ллаева Алия Радик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61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лмуслимова Асият Рамаза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рагимова Кабира Урдиха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40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рахманов Шамиль Гитин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Гимназия №28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укаева Равзият Абсалутди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ПО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Буйнак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. ГПБОУ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ахвердиева Наиля Тофик кызы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идадаева Наида Магомедгаджи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2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иев Камил Магомед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миль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имова Джамиля Джанбулат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Х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. ДХУ</w:t>
            </w:r>
          </w:p>
        </w:tc>
      </w:tr>
      <w:tr>
        <w:trPr>
          <w:trHeight w:val="26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иосманова Кристина Рагимха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искандиева Асият Алиасхаб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40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ханова Муминат Исраил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аюрто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Хамамаюртовская СОШ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минова Аминат Гаджи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ш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гер ООО ЗОЛ "Аист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мрахова Саида Абдукерим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9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андиева Алина Ильяс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а искусств №7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кендерова Фериде 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хмедова Зарема Курба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хмедова Марина Абдусаи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лак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Чапаевская СОШ"</w:t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хмедова Тамара Абдуллах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61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хмедова Узлипат Джалалуди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ушин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Каршинская СОШ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хмедова Хадижат Ичаев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Лицей №52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хмедова Шарипат Гамидов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лакский район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Чапаевская СОШ №2"</w:t>
            </w:r>
          </w:p>
        </w:tc>
      </w:tr>
      <w:tr>
        <w:trPr>
          <w:trHeight w:val="29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гатиров Хочбар Алихан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Избербаш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 ППК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гомедова Маликат Холада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будахкент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ООЦКД "Солнечный берег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друдинова Ариза Джафар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8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йрамова Наира Нурулла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У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ырова Санжа Ганипа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2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йбулатова Зумруд Имамутди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ка ДГПУ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хидова Хайбат Вахид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2"</w:t>
            </w:r>
          </w:p>
        </w:tc>
      </w:tr>
      <w:tr>
        <w:trPr>
          <w:trHeight w:val="24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либекова Анита Апрел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джиахмедова Муминат Абдуразак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хадае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Кубачинская СОШ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джиева Венера Саид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31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джиева Джамиля Абакар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56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джиева Зумруд Ах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ш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изилюрт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 развития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джиева Патина Далгат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зилюрто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Стальская гимназия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джиева Пери Лиматуллах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Ф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джиева Суайбат Абакар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работает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джиясулова Чакар 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работает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йдарова Перизат Б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Избербаш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К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мзаева Айшат Салма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збеко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Ленинаульская СОШ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мзатов Рамазан Магомед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ТЭ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мзатова Ханза 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61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мзатова Эльмира Абдулкадыр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Гимназия №38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сангусейнова Зульфия Вагаб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МТ н/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6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сангусейнова Юдифь Абдусамат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ХУ(3к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ка ДХУ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санова Хадижат Гасбулла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шумова Рамиля Хамет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31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мбатова Маржанат Джамалуди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зилюрто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Стальская гимназия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сейнова Айшат Рагим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Лицей №52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сейнова Гулишат Омардибир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зилюрто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Стальская гимназия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сейнова Патина Магомедханапи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40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удов Гамзат Магомед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 ТК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удова Мавлият Осма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2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дашева Альбина Рзва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дашева Ирайганат Магомедов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2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ибова Анжела Курбан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61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итова Анжела Курба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61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циева Дайганат Тагир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П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зилюрто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Стальская гимназия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абраилова Зулейха Омари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абраилова Камила Казбек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амалудинов Ибрагим Абдулмеджид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 ДГУНХ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амукова Айисханум Пахрутди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И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9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анаева Зоя Абдулла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Избербаш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К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афарова Дженнет 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60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умаева Зарханум Орудж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Лицей №52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умаева Марина Велйеди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амуева Лиза Малик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збеко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Ленинаульская СОШ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идов Шамиль Хизрие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 ДГУНХ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йналабидов Зайналабид Магомед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унзах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Тагадинская СОШ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лова Зарина Казим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йналова Наиля Алиджаппар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Гимназия №28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явутдинова Асият Магомедрасул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Буйнак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2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урканаев Зурканай Инамаксуд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 ГУЮ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брагимова Зарема Курба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брагимова Сабина Бакир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П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дрисова Тамара Кайсиди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56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ясова Аминат Магомедзагир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аева Аида Султа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ГО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Гимназия №28"</w:t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аева Джамиля Абдулла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ушин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Курьимахинская СОШ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аева Джулета Абдурагим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аева Хапизат Даниял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П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ляратин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Шидибская СОШ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кендерова Заира Гюль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4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маилов Омар Насрулае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61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маилова Хурулэн Мала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61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диева Раисат Абакар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Гимназия №33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зиева Нарима Нерима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9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имулаева Мадина Гаджи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Г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збеко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Инчхинская СОШ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сумова Умият Магомедали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Гимназия №33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еримова Наида Насрутди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60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еримова Париза Мустафа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ДОУ "Детский сад №40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нина Елена Михайл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Лицей №8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глуева Наталья Рамаза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П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Лицей №52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магомедова Патимат Мавлиди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.спе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Хасавюрт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17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банова Аида Габибулла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. ДГУ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банова Мерем 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Избербаш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ка ППК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банова Патимат 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банова Эльмира 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П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яхова Елена Василь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Избербаш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К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медова Изабелла Магамедганифа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4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рамова Джамиля Муслим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61"</w:t>
            </w:r>
          </w:p>
        </w:tc>
      </w:tr>
      <w:tr>
        <w:trPr>
          <w:trHeight w:val="4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омедов Гасангусен Камил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ая академ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 Правовой Академии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омедов Максуд-Али Шамилье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.спец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лак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Ахарская СОШ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омедова Мадина 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ПО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Буйнак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. ГПБОУ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омедова Мариана Лугзалаев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СОШ №28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омедова Марьяна Дибир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. ДГУНХ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омедова Саният Мердем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. ДГУНХ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омедова Халимат Магомедзаги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61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омедрасулова Патимат Расул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ка ДГПУ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ова Светлана Алибег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П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маева Щекерханум Насруди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зилюрто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Стальская гимназия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медова Фарида Абдулхалик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Избербаш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ППК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вланова Эьнара Абдулмеджид кызы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П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рзекеримова Динара Феруди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Гимназия №28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саева Гурия Рамаза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Лицей №8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саева Джамиля 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60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саева Дилара Абусупья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. ДГУ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саева Луиза 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У СОШ "Квант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саева Мариян Адилбег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В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40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саева Юлдуз Русла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1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60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таева Супандра Рамаза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Гимназия №28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хидинова Наида Шамил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40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тарева Валентина Серге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. ДГУНХ</w:t>
            </w:r>
          </w:p>
        </w:tc>
      </w:tr>
      <w:tr>
        <w:trPr>
          <w:trHeight w:val="4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урмагомедов Магомед Магомедалие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нцукуль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 Дополнительного образования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марасхабова Патимат Османасхаб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61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йзулаева Написат Сайпула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4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йзулатова Седа Патрутди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П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збеко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Ленинаульская СОШ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раева Марина Нияз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А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аюрто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Новоборчинская СОШ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гимова Эльмира Ших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ш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джабова Патимат 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И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ка ДГИНХ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мазанова Мадина Гаджимет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мазанова Халимат Хабибула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мес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40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улова Таюс 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4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тамова Латифа Мирзебег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4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тамханова Анжела Вели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адуева Зайнаб Магомеднаби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. ДГУНХ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йпулаева Зарема Гере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. ДГУНХ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имсултанова Сапият Идрис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изляр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Гимназия №6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зиханова Эмина Мирзебала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Лицей №52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ейманов Магомед-Тагир Магомедали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9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танахмедова Нефизат Шах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4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танова Оксана Кебедовна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зилюртовский район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Стальская гимназия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танова Регина 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зилюрто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Стальская гимназия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аев Изамутдин Магомед-Солтан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ш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60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евич Марьяна Анатоль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-дорожный колледж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аханова Саида Алимпаша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60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дисмагомедова Пайканат 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умадин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Агвалинская гимназия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йбулаев Рамазан Магомед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миль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ЮСШ с. Н-Батлух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лифаева Эльнара Жавиди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31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сбулатова Зульфия Исмаил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П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Избербаш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ДООЦКФ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сбулатова Марзи Ази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хадае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Кубачинская СОШ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сбулатова Сапият Б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40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ибабаева Лейла Гюльмет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Лицей №8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ибриев Гаджимурад Магомеднаби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. ДГУНХ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изриева Абидат Гаджимура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уркерханова Дженнет Магомедраши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ка ДГПУ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унтаева Мадина Аюб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. ДГУНХ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хамирова Гульмира Джабраил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П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Лицей №52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хметова Сабина Анто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ОУ РД "РЦО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хмурзаева Канив Гаджи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аюрто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Геметюбинская СОШ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супова Гидаят Гусей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ше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гиева Заза Садык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СХ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Буйнак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 творчества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гурчиева Эльмира Раши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аюрто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ОУ "Тамазатюбинская СОШ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рахмедова Зухра Магомедзагир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"СОШ №60"</w:t>
            </w:r>
          </w:p>
        </w:tc>
      </w:tr>
      <w:tr>
        <w:trPr>
          <w:trHeight w:val="25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хьяев Насрутдин Нариман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 ДГУНХ</w:t>
            </w:r>
          </w:p>
        </w:tc>
      </w:tr>
      <w:tr>
        <w:trPr>
          <w:trHeight w:val="4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джиева Зухра Казбек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02.198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БУ ДО РД "МАН РД"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якет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хмедова Марьям Абдурахма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12.20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БМ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ланова Асият Сайгидгусей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.09.199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унзах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иева Айшат  Хайрулла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1.20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йтаг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седуллаева Амина Ислам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11.20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уден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маев Юсуп Хамав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01.20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уден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йнак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дилаева Султано 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6.20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рахманова Карина Абдулбасир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.03.20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уден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зилюрто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лкадиров Магомед Ахмед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ибекова Айшат Алибек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.06.20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ллаева Марина  Ширвали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.07.20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ГУНХ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чковский Тимур Идрис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10.199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медов Имран Адиле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05.20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ГУНХ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х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манов Заур Магомед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11.20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хадае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манов Забаир Магомед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10.199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гГА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хадае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сумов Касум Абдурахман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03.199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омедова Хадижат Исмаил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06.199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умо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маилов Магомедкамиль Исмаил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.01.199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уден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Избербаш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имирзаев Хаджимурад Тимур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07.199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Дербент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ллаева Милена Алимгаджи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7.199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аюрто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мидов Асадулла Абдулхалик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02.199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йтаг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таналиев Султанали Магомедрассул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12.199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зилюрто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мирбеков Абдулмеджид Тагир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уден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лмуталимов Али Магомед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09.199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омедова Сабина Адил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6.197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сумова Зейнаб Ислам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12.198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румо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мишова Дианаханум  Яшар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09.1997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Дербент 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БП и ЗП "НАДЕЖД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брагимова Патимат Ах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.12.198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гебиль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Алил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миров Асхаб Игоревич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0.199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джиев Магомед  Зуграб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7.1999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ГУНХ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хадаев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саева Альпият  Гусе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02.198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70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рахманова Милана Абдужалил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07.1998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Медицинский коледж имени Башларова  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ляратин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12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кманов Магомед  Магомед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8.200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ПОУ РД "Коледж машиностореия и сервиса им. Орджаникидз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Алило"</w:t>
            </w:r>
          </w:p>
        </w:tc>
      </w:tr>
      <w:tr>
        <w:trPr>
          <w:trHeight w:val="165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уева Эмилия  Русла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04.2002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ПОУ РД "Коледж машиностореия и сервиса им. Орджаникидзе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Алило"</w:t>
            </w:r>
          </w:p>
        </w:tc>
      </w:tr>
      <w:tr>
        <w:trPr>
          <w:trHeight w:val="165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тырханов Тагир Абдулмеджид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.11.2001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ПОУ РД "Коледж машиностореия и сервиса им. Орджаникидзе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Алил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зиев Магомедмурад Магомедсаид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05.2000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будахкент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йбулатова Амина  Умар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06.1998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Хасавюрт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аданова Антила Зулпукар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06.2000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120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мзатов Мурад  Омар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.12.2001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ПОУ РД "Коледж машиностореия и сервиса им. Орджаникидзе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ргебель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лкаирова Аминат Камалуди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11.1995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изилюрт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ллаева Асият Абдурахма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70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гадзиев Курбан Ханбатыр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.01.1999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хачкалинский филиал МАД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4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буханова Патимат Мурсааме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04.1998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мторкалин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70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омедова Сидрат Магомедгаджи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01.1997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Медицинский коледж имени Башларова  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умадинский 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ясова Мариям 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6.1999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саламова Патимат Магомедрасул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10.2001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вашин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165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сев Владимир  Серее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.06.2001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БПОУ РД "Коледж машиностореия и сервиса им. Орджаникидзе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АЛИЛ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гомедов Юнус  Анзорович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.01.2000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94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ллаева Патимат Кази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9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кум дизайна, экономики и пра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АЛИЛ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убакаров Абакар Магомед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12.1998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йнак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94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магомедов Расул Гаджимурад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11.2000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хозяйственный коледж коледж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Буйнак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брагимов Имам Ибрагим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08.1999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х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саева Месей Магомедали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11.1995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94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итина Полина Константи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икум дизайна, экономики и пра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70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танова Лейла  Захир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04.1997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Медицинский коледж имени Башларова  "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4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дуллаева Зарема Гаджи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03.1979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СОШ №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СОШ №1</w:t>
            </w:r>
          </w:p>
        </w:tc>
      </w:tr>
      <w:tr>
        <w:trPr>
          <w:trHeight w:val="4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хбанова Альбина Ибрим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09.1986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СОШ №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СОШ №1</w:t>
            </w:r>
          </w:p>
        </w:tc>
      </w:tr>
      <w:tr>
        <w:trPr>
          <w:trHeight w:val="4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джабова Альбина Рамаза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5.1982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СОШ №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СОШ №1</w:t>
            </w:r>
          </w:p>
        </w:tc>
      </w:tr>
      <w:tr>
        <w:trPr>
          <w:trHeight w:val="4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мдалиева Азнифат Шихмагомед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7.1985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СОШ №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ейман-Сталь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СОШ №1</w:t>
            </w:r>
          </w:p>
        </w:tc>
      </w:tr>
      <w:tr>
        <w:trPr>
          <w:trHeight w:val="4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данова Анита  Казибек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10.1965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СОШ №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арамкент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СОШ №1</w:t>
            </w:r>
          </w:p>
        </w:tc>
      </w:tr>
      <w:tr>
        <w:trPr>
          <w:trHeight w:val="4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мидова Зульфия  Газрет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СОШ №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СОШ №1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габов Гусеен   Салахбек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улов Махач  Гаирбек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11.1999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шаев Сурхай  Арсен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9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манова Зарурат Абдула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6.1998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умадинский 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гомаев Зубаир Давуд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6.2001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П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тлих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4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марова Аида Магомедалие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09.1974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БОУ СОШ №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Каспийск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Ласточка"</w:t>
            </w:r>
          </w:p>
        </w:tc>
      </w:tr>
      <w:tr>
        <w:trPr>
          <w:trHeight w:val="47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джиева Заира Казбек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.06.1905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БУ ДО РД "МАН РД"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якент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БУ ДО РД "МАН РД" 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джиева Елена Александр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.01.1999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Махачкала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БУ ДО РД "МАН РД" 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алилов Арсен Шамил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5.1997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Кизилюрт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Алил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аданова Патимат Абдурахманов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.05.2001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Н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ушинский район</w:t>
            </w:r>
          </w:p>
        </w:tc>
        <w:tc>
          <w:tcPr>
            <w:tcW w:w="2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Алило"</w:t>
            </w:r>
          </w:p>
        </w:tc>
      </w:tr>
      <w:tr>
        <w:trPr>
          <w:trHeight w:val="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амов Исабек Исламович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11.2000</w:t>
            </w:r>
          </w:p>
        </w:tc>
        <w:tc>
          <w:tcPr>
            <w:tcW w:w="2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Г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йтагский район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 "Алило"</w:t>
            </w:r>
          </w:p>
        </w:tc>
      </w:tr>
      <w:tr>
        <w:trPr>
          <w:trHeight w:val="254" w:hRule="atLeast"/>
        </w:trPr>
        <w:tc>
          <w:tcPr>
            <w:tcW w:w="70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55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7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3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56:00Z</dcterms:created>
  <dc:creator>Windows User</dc:creator>
  <dc:description/>
  <cp:keywords/>
  <dc:language>en-US</dc:language>
  <cp:lastModifiedBy>1-пк</cp:lastModifiedBy>
  <cp:lastPrinted>2019-05-14T14:52:00Z</cp:lastPrinted>
  <dcterms:modified xsi:type="dcterms:W3CDTF">2019-05-15T13:56:00Z</dcterms:modified>
  <cp:revision>2</cp:revision>
  <dc:subject/>
  <dc:title/>
</cp:coreProperties>
</file>